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2625872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5258439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