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35090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38328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55161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27709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03546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84325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2532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8195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91063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21010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19465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92878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5570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44905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0030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11566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18746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29961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77366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852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6312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16472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65227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8230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27365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5352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69105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2587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8056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79385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23322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99700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2240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94778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7914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67552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70051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1403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80734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