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8678194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3957856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2944004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08338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5609687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243937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3847003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2263449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7552316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7764198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0808322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3515651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0945129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6124731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1723524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2079654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5574841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4183716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6683982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38049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1581497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2267633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358668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9753330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1166600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8085418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1202969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9061432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934356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5840371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2709780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90322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9745224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6228897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7673944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0916026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5875360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2272048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4142636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