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59428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14060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49517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9963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63302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42457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74943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245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561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2851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68398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7628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3754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948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84549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4067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87549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781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7855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3202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54441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4363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78589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789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10756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8230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8585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5334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70675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1283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2223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24791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08504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06068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253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1586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35884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78430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8168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