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3372438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6879357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3898825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9258369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5245442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1877713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091342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9783778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1424986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853583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3849260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2675740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2011714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8543831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8853514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474714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3747142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1631976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4814800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12693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281609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7751529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2359334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0542965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3525765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384051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6853693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3690399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3865279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1742150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9715091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9265101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0427265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8684610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9115067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781024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8738877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5027035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2469850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