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unctions can be used to get the current state of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also alter the system cursor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mode is set, the event queue will start recei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mouse buttons generate pygame.MOUSEBUTTON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BUTTONUP events when they are pressed and relea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ntain a button attribute representing which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heel will generate pygame.MOUSEBUTTONDOWN events when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set to 4 when the wheel is rolled up, and 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en the wheel is rolled down. Anytime the mouse is mov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.MOUSEMOTION event. The mouse movement is broken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motion events. As the mouse is moving many motion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queue. Mouse motion events that are not proper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 queue are the primary reason the event queu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hidden, and input is grabbed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enter a virtual input mode, where the relativ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will never be stopped by the borders of the scree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mouse.set_visible() and pygame.event.set_grab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t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ouse.get_pressed(): return (button1, button2,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of booleans representing the state of a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 true value means the mouse is currently being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o get all of the mouse events it is better to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game.event.wait() or pygame.event.get() and check all of tho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are MOUSEBUTTONDOWN, MOUSEBUTTONUP, or MOUS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on X11 some XServers use middle button emulation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1 and 3 at the same time a 2 button event can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remember to call pygame.event.get() before this function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pos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and Y position of the mouse cursor. The position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op-left corner of the display. The cursor position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isplay window, but is always constrain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ount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rel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movement in X and Y since the previous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relative movement of the mouse cursor is constr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screen, but see the virtual input mouse mode for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Virtual input mode is describe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pos([x, y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mouse position to arguments given. I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t will jump to the new coordinates. Moving the mous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ygaqme.MOUSE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or sh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visible(bool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 argument is true, the mouse cursor will be visi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evious visible st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isplay is receiving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foc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pygame is receiving mouse inp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n windowing terminology, is "active" or has the "focu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ost useful when working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in full-screen mod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MS Windows, the window that has the mous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keyboard focus. But under X-Windows,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mouse events and another receive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focused() indicates whether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ceive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size, hotspot, xormasks, andmask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cursor is visible, it will be displayed as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sing the given bitmask arrays. The size is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dth and height. Hotspot is a sequence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position. xormasks is a sequence of bytes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data masks. Lastly is andmasks, a sequence of bytes cont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itma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must be a multiple of 8, and the mask arrays must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given width and height. Otherwise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ygame.cursor module for help creating default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for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cursor(): return (size, hotspot, xormasks, andm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rmation about the mouse system cursor. The return value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passed into 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