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2087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82996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9619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