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846230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3674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714232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272947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