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BHEADER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8,  Lawrence Livermore National Security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d at the Lawrence Livermore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HYPRE.  See file COPYRIGH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s of the GNU Lesser General Public License (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Foundation) version 2.1 dated February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2.6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EHEADE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tilitie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nearSystemCor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LNL_FEI_Imp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V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V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YPR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Mesh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ESH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ESH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M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esh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*linSy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*feiPtr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objectType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Me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esh_struct *HYPRE_FEMe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Matri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ATRI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ATRIX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atrix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    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re_FEMesh *mesh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atrix_struct *HYPRE_FEMatr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Vect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VECTOR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VECTOR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Vector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    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re_FEMesh* mesh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Vector_struct *HYPRE_FE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's Finite El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emo A finite element-based concept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mesh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constructor: this functio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ntiation of the HYPRE fei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upon return, contains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Create( MPI_Comm comm, HYPRE_FEMesh *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destructor: this function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bject as well as its internal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Destroy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passes the externally-built FEI objec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ndia's implementation of the FEI) as well a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inearSystemCor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externFEI - a pointer to the externally built finite elemen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linSys - a pointer to the HYPRE linear system solver objec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using the HYPRE\_base\_cre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SetFEObject(HYPRE_FEMesh mesh, void *externFEI, void *linS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arameters function is the singl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pass solver information (which solver, which precond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lerance, other solver parameters) to the underlying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Params - number of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paramStrings - th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Parameters(HYPRE_FEMesh mesh, int numParams, char **paramStr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node or element variable has one or more fields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can be set up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Fields - total number of fields for all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Sizes - degree of freedom for each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s - a list of fi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Fields( HYPRE_FEMesh mesh, int num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*fieldSizes, int *fieldI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finite element mesh can be broken down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ement blocks. The attributes for each element block ar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r, number of elements, number of nodes p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fields in each element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Elements - number of elemen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PerElement - number of nodes per elemen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FieldsPerNode - number of field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alFieldIDs - field identifiers for the nodal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ElemDOFFieldsPerElement - number of fields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DOFFieldIDs - field identifier for the element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interleaveStratety - indicates how unknown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InitElemBlock( HYPRE_FEMesh mesh, int block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nElements, int numNodesPer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*numFieldsPerNode, int **nodalField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numElemDOFFieldsPer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*elemDOFFieldIDs, int interleaveStrateg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element connectivity (that is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rs associated with the current element) given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ock identifier and the element identifier with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Elem( HYPRE_FEMesh mesh, int blockID, int ele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*elemCon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nodes that are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processor and its neighbors. The FEI will decid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ssor each shared node will b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Shared - number of shar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IDs - shared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Lengs - the number of processo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Procs - the processor identifie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SharedNodes( HYPRE_FEMesh mesh, int n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*sharedIDs, int *sharedL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**sharedProc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initialization ste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 The loading ste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Complet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nodal boundary conditions. Th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number of nodes boundary conditions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s - nod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 - field identifier with nodes where BC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alpha - the multiplier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eta - the multipliers for the normal derivativ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gamma - the boundary values on the right hand side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LoadNodeBCs( HYPRE_FEMesh mesh, int num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*nodeIDs, int fieldID, double **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**beta, double **gamm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contribution to the global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lso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t* elemConn, double** elemStiff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*elemLoad, int elem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differs from the sumInElem function in th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vector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Matrix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t* elemConn, double** elemStiff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elem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RHS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* elemConn, double* elemLoa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loading ph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LoadComplet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tells the FEI to solve the line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Solv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e identifier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GetBlockNodeIDList( HYPRE_FEMesh mesh, int block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numNodes, int *nodeID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al solutions given the elemen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Offsets - the equation number for each nod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Values - the nodal sol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GetBlockNodeSolution( HYPRE_FEMesh mesh, int bloc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t numNodes, int *nodeID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 *solnOffsets, double *solnValu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Matri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matrix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matrix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upon return, contains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atrixCreate( MPI_Comm comm, HYPRE_FEMesh m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PRE_FEMatrix *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matrix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atrixDestroy( HYPRE_FEMatrix 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ets the underlying HYPRE parcsr matrix from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a pointer to the HYPRE parcs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atrixGetObject( HYPRE_FEMatrix matrix, void *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vector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vecto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upon return, contains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VectorCreate( MPI_Comm comm , HYPRE_FEMesh m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PRE_FEVector *v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vector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Destroy( HYPRE_FEVector vect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ets the underlying RHS vector from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upon return, points to the RH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GetRHS( HYPRE_FEVector vector, void *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ives the solution vector to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points to the solu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SetSol( HYPRE_FEVector vector, void 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Sol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the various options for solvers and per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olver xxx] where xxx specifies one of {\sf cg}, {\sf g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  <w:tab/>
        <w:t xml:space="preserve">      {\sf fgmres}, {\sf bicgs}, {\sf bicgstab}, {\sf tfqm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symqmr}, {\sf superlu}, or {\sf superlux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is {\sf gm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solv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solv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reconditioner xxx] where xxx is one of {\sf diagonal}, {\sf pil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euclid}, {\sf parasails}, {\sf boomeramg}, {\sf poly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mli}. The default is {\sf diagonal}.  Another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xxx is {\sf reuse} which allows the preconditioner to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(this should only be set after a preconditioner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up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precondition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precondition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maxIteration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permitted for the iterative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value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tolerance xxx] where xxx is a floating point number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termination criterion for the iterative solver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1.0E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gmresDim xxx] where xxx is an integer specifying the value of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started GMRES(m).  The default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opCrit xxx] where xxx is one of {\sf absolute} or {\sf 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topp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Ordering xxx] - where xxx specifies one of {\sf natur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mmd} (minimum degree ordering). 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s used to minimize the number of nonzero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the LU decomposition.  The default is natur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Scale xxx] where xxx specifies one of {\sf y} (perfor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column scalings before decomposition) or {\sf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n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and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algebraic multigrid preconditione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levels to be used for the 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CoarsenType xxx] where xxx specifies one of {\sf falg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ruge}, or {\sf default (CLJP)} coarsening fo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MeasureType xxx] where xxx specifies one of {\sf loc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or {\sf global}.  This parameter affects how coars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erform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RelaxType xxx] where xxx is one of {\sf jacobi} (Damped Jacob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gs-slow} (sequential Gauss-Seidel), {\sf gs-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Gauss-Seidel on interior nodes), or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NumSweeps xxx] where xxx is an intege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- and post-smoothing at each level of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two pre- and two post-smoo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Weight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d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Jacobi and GS smoothe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Omega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moother for multiple processo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Strong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trong coupling in BOOMERAMG's coasening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SystemSize xxx] where xxx is the degree of freedom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to be used during the sol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UseGSMG] - tells BOOMERAMG to use a different coarsen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GSMGNumSamples] where xxx is the number of sampl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o determine how to coarsen for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erAM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smoothed aggregation preconditioner 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the output level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ethod xxx] where xxx is either {\sf AMGSA} (default), {\sf AMGSA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o indicate which MLI algorithm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Levels xxx] where xxx is the maximum number of levels 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axIterations xxx] where xxx is the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(default = 1 as preconditio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ycleType xxx] where xxx is either 'V' or 'W' cycle (default = '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rengthThreshold xxx] strength threshold for coarsening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moother xxx] where xxx is either {\sf Jacobi}, {\sf BJacobi}, {\sf 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{\sf SGS}, {\sf HSGS} (SSOR,default), {\sf BSGS}, {\sf ParaSail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MLS}, {\sf CGJacobi}, {\sf CGBJacobi}, or {\sf Chebyshe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Sweeps xxx] where xxx is the number of smoother sweeps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oarseSolver xxx] where xxx is one of those in 'smooth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SuperLU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CoarseSize xxx] where xxx is the minimum coarse grid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ontrol the number of levels used 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weight xxx] where xxx is the relaxation parameter for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moother (default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odeDOF xxx] where xxx is the degree of freedom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llSpaceDim xxx] where xxx is the dimension of the null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coarse grid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useNodalCoord xxx] where xxx is either 'on' or 'off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to indicate whether the nodal coordinates are used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itial nul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aAMGCalibrationSize xxx] where xxx is the additional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to be generated via calibration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numSmoothVecs xxx] where xxx is the number of near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used to create the prolongation operator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moothVecSteps xxx] where xxx is the number of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d to generate the smooth vectors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 addition, to use 'AMGSAe', the parameter 'haveSFEI' has to be s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FEI using the parameters function (this option is val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ndia FE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ILUT, ParaSails and polynomial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Nlevels xxx] where xxx is an non-negative integ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incomplete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Threshold xxx] where xxx is a floating point numb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threshold used to sparsify the incomplete fac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setting up the sparse approximate inver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Nlevels xxx] where xxx is an integer larger than 0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approximate in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Filter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$A$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Loadbal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d 1 specifying how load balancing ha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Edmond, explain please)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Symmetric] sets Parasails to take $A$ a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UnSymmetric] sets Parasails to take $A$ as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Reuse] sets Parasails to reuse the sparsity pattern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olyorder xxx] where xxx is the order of the least-squares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which define different redu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churReduction] turns on the Schur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lideReduction] turns on the slide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2] turns on the slide reduction mode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3] turns on the slide reduction mode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control diagnostic information, memory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an intege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level.  An output level of $1$ prints only the s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such as number of iterations and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 output level of $2$ prints debug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functions visited and preconditio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 output level of $3$ or higher prints more debu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uch as the matrix and right hand side loa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LinearSystemCore function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etDebug xxx] where xxx is one of {\sf slideReduction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3} (level 1,2,3 diagnostics in the slid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duction code), {\sf printMat} (print the origi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to a file), {\sf printReducedMat} (print the reduc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into a file),  {\sf printSol} (print the solution into a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ddilut} (output diagnostic information for DD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preconditioner setup), and {\sf amgDebug} (output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for A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ptimizeMemory] cleans up the matrix sparsity pattern afte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has been loaded. (It has been kept to allow matrix re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imposeNoBC] turns off the boundary condition to allow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matrix (for example, checking the null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that are helpful for finite el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Conjugate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the A-conjugate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Res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FEData] indicates that additional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SFEI] indicates that the simplified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