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ANTISYM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. P subset Q /\ Q subset P = (P =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