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lear : (* signal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the signal handlers from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clear s} disassociates all the signal handler function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ignal {s} from tha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ing the signal {s} would then not invoke any signa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handle, sig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