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59086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709071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2425980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301546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8864451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796455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824010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501096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92102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07644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01921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