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63134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10632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50544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5989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71677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89348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7428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97729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65863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98700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19738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