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64203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02686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00504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01141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57987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78961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16187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03739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00768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86442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43254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