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6875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93652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31360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40119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52184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86277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20779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73632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579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319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83595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