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62030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2170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20435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77445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26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83909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77314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8107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4666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58348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78157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