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80024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343944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447693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352985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40648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111337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156370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89332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596755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784930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312738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