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9452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884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365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822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