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70387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18182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21157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11790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