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91303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85639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45501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08145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