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98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094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430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669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