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9540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24707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6795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0363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