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87236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63594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93830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48784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