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3032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409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5900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307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