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72022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4494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79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35518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