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798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15496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89014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71057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