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7095634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8003375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