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70564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94882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32026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579672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