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17961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13403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19872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32937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