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21872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84347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40474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0988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