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6102861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0112278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2659013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4203465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