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988292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33112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36889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915230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