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615442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61544207"/>
            <w:bookmarkStart w:id="1" w:name="__Fieldmark__0_22615442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