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06114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06114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06114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06114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06114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06114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061144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06114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06114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061144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06114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06114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06114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06114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06114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06114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06114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06114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06114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06114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06114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061144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06114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06114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061144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06114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061144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