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1554687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7831499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70026592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69508294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