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44333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3343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29809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47958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21911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44273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11538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9589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48089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00761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14262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99124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75221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7106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70771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99959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6018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29107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54545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14606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2962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35864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1534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12498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15575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11348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87521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8058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0789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02189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17284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38283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66996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33134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62898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21071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95688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76268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35680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