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55769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166019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3209917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277899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