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Y_DEF_THM ty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EP AB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. ABS(REP a) = a) /\ (!r. TRP P r = (REP(ABS r) = r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(MAP REP t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n(ABS(Node v(MAP REP tl))) = f(MAP fn tl)v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