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467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6780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4436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6355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