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6420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965407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356875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