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9594844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5703412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2424936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624126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9160875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