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51777258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83101012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56718686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15523721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95583550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