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50639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21128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43844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15784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