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501724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18288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300852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91021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