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0960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7161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7407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4964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